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7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– Набавка и монтажа заштитне ограде у зони ОШ „Вук Караџић“ и у зони Средње школе у Кладову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4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5-23T10:46:00Z</dcterms:modified>
  <cp:revision>6</cp:revision>
  <dc:subject/>
  <dc:title>П Р Е Д М Е Р И П Р Е Д Р А Ч У Н Р А Д О В А</dc:title>
</cp:coreProperties>
</file>